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Wydziału Matematyczno – Przyrodniczego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maksymalnie 14 dni licząc od daty zawarcia umow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Wydział Matematyczno Przyrodniczy, Instytut Chemii, Ochrony środowiska i Biotechnologii, Al. Armii Krajowej 13/15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7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, lecz nie więcej niż 20% wartości nie dostarczonego w terminie asortymen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136/14 DOSTAWA ODCZYNNIKÓW CHEMICZNYCH DLA WYDZIAŁU MATEMATYCZNO - PRZYRODNICZ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3:00Z</dcterms:created>
  <dc:creator>doa</dc:creator>
  <dc:description/>
  <cp:keywords/>
  <dc:language>en-US</dc:language>
  <cp:lastModifiedBy>bczerwinska</cp:lastModifiedBy>
  <cp:lastPrinted>2014-11-19T12:10:00Z</cp:lastPrinted>
  <dcterms:modified xsi:type="dcterms:W3CDTF">2014-11-19T11:10:00Z</dcterms:modified>
  <cp:revision>4</cp:revision>
  <dc:subject/>
  <dc:title>UMOWA Nr IF/86/R/10/97</dc:title>
</cp:coreProperties>
</file>